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й в Закон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 мая 2020 года вступил в силу Федеральный закон от 24 апреля 2020 года № 145-ФЗ «О внесении изменений в статью 16 Федерального закона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далее – Федеральный закон № 145-ФЗ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связи с внесением изменений в Федеральный закон № 145-ФЗ вносятся изменения в Закон Новосибирской области от 7 октября 2011 года </w:t>
        <w:br/>
        <w:t>№ 130-ОЗ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 (далее – Закон Новосибирской области) в части применения единой терминологии в соответствии с данным федеральным законом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,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необходимые изменения в преамбулу и часть 2 статьи 1 Закона Новосибирской области.</w:t>
      </w:r>
    </w:p>
    <w:p>
      <w:pPr>
        <w:pStyle w:val="Normal"/>
        <w:ind w:firstLine="709"/>
        <w:jc w:val="both"/>
        <w:rPr/>
      </w:pPr>
      <w:r>
        <w:rPr/>
        <w:t>Статьёй 2 определяется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   О.Н. Подойм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4:09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0-05-21T04:32:00Z</dcterms:modified>
  <cp:revision>13</cp:revision>
  <dc:subject/>
  <dc:title/>
</cp:coreProperties>
</file>